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6select.doc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$Id: D6select.doc,v 1.2 2001/10/24 22:22:57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6select.doc �������Ƥ���</w:t>
      </w:r>
      <w:r>
        <w:rPr>
          <w:rtl w:val="true"/>
        </w:rPr>
        <w:t>ޥ</w:t>
      </w:r>
      <w:r>
        <w:rPr/>
        <w:t>���</w:t>
      </w:r>
      <w:r>
        <w:rPr/>
        <w:t>ϰʲ����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\Dnewselect{select-nam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\newselect{J} -&gt; \DonJ \DoffJ \DselJ{text-a}{text-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dennou6 v0.0}{2001/02/11}{D6select: ��ǽ�ʸ¤� \LaTeX ����˽��. doc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DescribeMacro{D6select.s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Dselect.sty}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ե�����ΰ������򤷤ƽ��Ϥ��</w:t>
      </w:r>
      <w:r>
        <w:rPr/>
        <w:t>뵡</w:t>
      </w:r>
      <w:r>
        <w:rPr/>
        <w:t>ǽ�����</w:t>
      </w:r>
      <w:r>
        <w:rPr/>
        <w:t>ꤹ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</w:t>
      </w:r>
      <w:r>
        <w:rPr/>
        <w:t>ܸ��</w:t>
      </w:r>
      <w:r>
        <w:rPr/>
        <w:t>ǤȱѸ��Ǥ�Ʊ���ե���������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򤷤ƽ��Ϥ�����ʤɤ�����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�</w:t>
      </w:r>
      <w:r>
        <w:rPr>
          <w:rtl w:val="true"/>
        </w:rPr>
        <w:t>ޥ</w:t>
      </w:r>
      <w:r>
        <w:rPr/>
        <w:t>��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select.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�����ϥ��</w:t>
      </w:r>
      <w:r>
        <w:rPr>
          <w:rtl w:val="true"/>
        </w:rPr>
        <w:t>ޥ</w:t>
      </w:r>
      <w:r>
        <w:rPr/>
        <w:t>�</w:t>
      </w:r>
      <w:r>
        <w:rPr/>
        <w:t>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verb!\Dnewselect{!{\em select-name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abular}{lp{11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em select-name\/}  &amp; 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</w:t>
      </w:r>
      <w:r>
        <w:rPr/>
        <w:t>㤨��</w:t>
      </w:r>
      <w:r>
        <w:rPr/>
        <w:t>, \verb!\Dnewselect{J}!�Ȥ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ffJ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selJ{!{\em text1\/}\verb!}{!{\em text2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3�ĤΥ��</w:t>
      </w:r>
      <w:r>
        <w:rPr>
          <w:rtl w:val="true"/>
        </w:rPr>
        <w:t>ޥ</w:t>
      </w:r>
      <w:r>
        <w:rPr/>
        <w:t>�</w:t>
      </w:r>
      <w:r>
        <w:rPr/>
        <w:t>ɤ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�λ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selJ{!{\em text1\/}\verb!}{!{\em text2\/}\verb!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ˤ�ä�{\em text1\/}�����Ƥ����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2\/}�����ƤϽ��Ϥ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</w:t>
      </w:r>
      <w:r>
        <w:rPr>
          <w:rtl w:val="true"/>
        </w:rPr>
        <w:t>ޤ</w:t>
      </w:r>
      <w:r>
        <w:rPr/>
        <w:t>�</w:t>
      </w:r>
      <w:r>
        <w:rPr/>
        <w:t>\verb!\DoffJ! �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2\/}�����Ƥ����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em text1\/}�����ƤϽ��Ϥ�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���ľ��ε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verb!\DonJ! �λ�����Ʊ�����</w:t>
      </w:r>
      <w:r>
        <w:rPr/>
        <w:t>֤</w:t>
      </w:r>
      <w:r>
        <w:rPr/>
        <w:t>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�ʤ�D6select����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|\Dnewselect{J}| ��ǥե���Ȥ������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"j" ���դ����</w:t>
      </w:r>
      <w:r>
        <w:rPr/>
        <w:t>饹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\footnote{��Τˤ�"���"�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/>
        <w:t>륯�饹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�Ѥ��Ƥ�����|\DonJ|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����¾�ξ��|\DoffJ|���ǥե���ȤǺ��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6selec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6select.sty 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D6selec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�Ǥ� {\tt D6select.sty} �˴</w:t>
      </w:r>
      <w:r>
        <w:rPr>
          <w:rtl w:val="true"/>
        </w:rPr>
        <w:t>ޤޤ��ޥ</w:t>
      </w:r>
      <w:r>
        <w:rPr/>
        <w:t>���</w:t>
      </w:r>
      <w:r>
        <w:rPr/>
        <w:t>Υ����ɤ���⤹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(|#1|)��̾��˻�ĥ</w:t>
      </w:r>
      <w:r>
        <w:rPr>
          <w:rtl w:val="true"/>
        </w:rPr>
        <w:t>ޥ</w:t>
      </w:r>
      <w:r>
        <w:rPr/>
        <w:t>����������</w:t>
      </w:r>
      <w:r>
        <w:rPr/>
        <w:t>(|\Don#1|, |Doff#1|, |Dsel#1|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newselect}[1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on#1| �����</w:t>
      </w:r>
      <w:r>
        <w:rPr/>
        <w:t>ꤵ�</w:t>
      </w:r>
      <w:r>
        <w:rPr/>
        <w:t xml:space="preserve">줿��� </w:t>
      </w:r>
      <w:r>
        <w:rPr/>
        <w:t>|\D@sel#1| �� |\iftrue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namedef{Don#1}{\@namedef{D@sel#1}{\iftrue}}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off#1| �����</w:t>
      </w:r>
      <w:r>
        <w:rPr/>
        <w:t>ꤵ�</w:t>
      </w:r>
      <w:r>
        <w:rPr/>
        <w:t xml:space="preserve">줿��� </w:t>
      </w:r>
      <w:r>
        <w:rPr/>
        <w:t>|\D@sel#1| �� |\iffalse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@namedef{Doff#1}{\@namedef{D@sel#1}{\iffalse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2�Ĥ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sel#1| �� |\iftrue| �Ǥ�����, ��1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@sel#1| �� |\iffalse| �Ǥ�����, ��2����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long\expandafter\def\csname Dsel#1\endcsname##1##2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\@nameuse{D@sel#1}##1\else##2\fi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@s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ե�����ͤȤ��� |\D@sel#1| �� |\ifturue| �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namedef{D@sel#1}{\if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select{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ǥե���Ȥ����</w:t>
      </w:r>
      <w:r>
        <w:rPr/>
        <w:t>ܸ�</w:t>
      </w:r>
      <w:r>
        <w:rPr/>
        <w:t>/�Ѹ����</w:t>
      </w:r>
      <w:r>
        <w:rPr>
          <w:rtl w:val="true"/>
        </w:rPr>
        <w:t>ؤ</w:t>
      </w:r>
      <w:r>
        <w:rPr/>
        <w:t>��������</w:t>
      </w:r>
      <w:r>
        <w:rPr/>
        <w:t>ѥ��</w:t>
      </w:r>
      <w:r>
        <w:rPr>
          <w:rtl w:val="true"/>
        </w:rPr>
        <w:t>ޥ</w:t>
      </w:r>
      <w:r>
        <w:rPr/>
        <w:t>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|\Dselect{J}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⤷|\���|�</w:t>
      </w:r>
      <w:r>
        <w:rPr>
          <w:rtl w:val="true"/>
        </w:rPr>
        <w:t>ޥ</w:t>
      </w:r>
      <w:r>
        <w:rPr/>
        <w:t>���������</w:t>
      </w:r>
      <w:r>
        <w:rPr/>
        <w:t>Ƥ�����|\DonJ|��ǥե�����ͤ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Ƥ��ʤ����|\DoffJ|��ǥե�����ͤȤ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\LaTeX2e �����</w:t>
      </w:r>
      <w:r>
        <w:rPr/>
        <w:t>ܸ�</w:t>
      </w:r>
      <w:r>
        <w:rPr/>
        <w:t>Ķ��ˤ����</w:t>
      </w:r>
      <w:r>
        <w:rPr/>
        <w:t>븫�</w:t>
      </w:r>
      <w:r>
        <w:rPr/>
        <w:t>Ф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|\DonJ|, |\DoffJ| �ˤ�ä��ѹ������</w:t>
      </w:r>
      <w:r>
        <w:rPr/>
        <w:t>褦�</w:t>
      </w:r>
      <w:r>
        <w:rPr/>
        <w:t>ѹ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ewselect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���}{\DoffJ}{\DonJ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bstractname}{\DselJ{�</w:t>
      </w:r>
      <w:r>
        <w:rPr>
          <w:rtl w:val="true"/>
        </w:rPr>
        <w:t>׻</w:t>
      </w:r>
      <w:r>
        <w:rPr/>
        <w:t>�</w:t>
      </w:r>
      <w:r>
        <w:rPr/>
        <w:t>}{Abstra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6selec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